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240" w:after="0"/>
        <w:ind w:right="-350" w:hanging="16"/>
        <w:rPr>
          <w:rFonts w:ascii="Arial" w:hAnsi="Arial" w:cs="Arial"/>
          <w:szCs w:val="24"/>
        </w:rPr>
      </w:pPr>
      <w:r>
        <w:rPr>
          <w:rFonts w:cs="Arial" w:ascii="Arial" w:hAnsi="Arial"/>
          <w:b/>
          <w:szCs w:val="24"/>
        </w:rPr>
        <w:t xml:space="preserve">Zeche Blei- und Silberbergbau – Rüttenscheid </w:t>
      </w:r>
      <w:r>
        <w:rPr>
          <w:rFonts w:cs="Arial" w:ascii="Arial" w:hAnsi="Arial"/>
          <w:szCs w:val="24"/>
        </w:rPr>
        <w:t>(Bredeneyer waren mit Eigentümer)</w:t>
      </w:r>
      <w:r>
        <w:rPr>
          <w:rFonts w:cs="Arial" w:ascii="Arial" w:hAnsi="Arial"/>
          <w:b/>
          <w:szCs w:val="24"/>
        </w:rPr>
        <w:t xml:space="preserve"> </w:t>
      </w:r>
      <w:r>
        <w:rPr>
          <w:rFonts w:cs="Arial" w:ascii="Arial" w:hAnsi="Arial"/>
          <w:szCs w:val="24"/>
        </w:rPr>
        <w:br/>
        <w:t xml:space="preserve">1563 wird in einer Abrechnung der Silberkule in Essen-Rüttenscheid von der Abtei Werden geschrieben: </w:t>
        <w:br/>
        <w:t xml:space="preserve">Die Träger der Gewerkschaft waren außerdem </w:t>
        <w:br/>
        <w:t xml:space="preserve">Abt Berndt in der Molenn (Mühle), </w:t>
        <w:br/>
        <w:t xml:space="preserve">Ludger in der Heyspenn (Hesper), </w:t>
        <w:br/>
        <w:t>Goddert to kleynen Barnscheit,</w:t>
        <w:br/>
        <w:t xml:space="preserve">Scholte upn Wousthoff (Schulte Wusthoff), später Ostermann, </w:t>
        <w:br/>
        <w:t xml:space="preserve">M Laurentz, der Bergmeister und Bernd in der Hesper. </w:t>
        <w:br/>
        <w:t xml:space="preserve">Es waren Bauern und Müller aus dem angrenzenden Bredeneyer Gebiet. </w:t>
        <w:br/>
        <w:t xml:space="preserve">Zwei stammen aus dem Hespertal, das an das Langenberger Gebiet angrenzt, wo der Bleibergbau von jeher zu Hause war. </w:t>
        <w:br/>
        <w:t xml:space="preserve">Die Söhne und Knechte der Berggenossen sind unter der Führung des Bergmeisters als Arbeiter im Bergbau tätig. </w:t>
        <w:br/>
        <w:t>Sie verdienten den Tag 3 Albus.</w:t>
        <w:br/>
        <w:t xml:space="preserve">Für diese Summe konnte man damals etwa 100 Eier, 4 Pfund Butter oder 15 Liter Bier kaufen. Wöchentlich erhielten die Arbeiter noch 2 Pfund Ungel oder Talg für die Beleuchtung der Lampen oder zur Herstellung von Kerzen, </w:t>
        <w:br/>
        <w:t xml:space="preserve">Wusthoffs Knecht erhält für das Abfahren der gewonnenen Bleierze fast einen dreifachen Tageslohn. Für ein Fuder Holz, das als Stempelholz oder zum Heizen des Schmelzofen verwendet wurde zahlte man 20 Albus. </w:t>
        <w:br/>
        <w:t>(050.53 S.27)</w:t>
        <w:tab/>
        <w:tab/>
        <w:tab/>
        <w:tab/>
        <w:tab/>
        <w:br/>
        <w:t>Literaturn.</w:t>
        <w:tab/>
        <w:t xml:space="preserve"> Bild: </w:t>
        <w:tab/>
        <w:t xml:space="preserve">Plan: </w:t>
        <w:tab/>
        <w:t>Dokum.:</w:t>
        <w:tab/>
        <w:t>Pers.:</w:t>
        <w:tab/>
        <w:t xml:space="preserve"> Allg.:</w:t>
        <w:tab/>
      </w:r>
    </w:p>
    <w:p>
      <w:pPr>
        <w:pStyle w:val="Normal1"/>
        <w:spacing w:before="240" w:after="0"/>
        <w:ind w:right="-350" w:hanging="16"/>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de-D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51:00Z</dcterms:created>
  <dc:creator>Steinforth</dc:creator>
  <dc:description/>
  <cp:keywords/>
  <dc:language>en-US</dc:language>
  <cp:lastModifiedBy>Steinforth</cp:lastModifiedBy>
  <dcterms:modified xsi:type="dcterms:W3CDTF">2006-05-16T10:45:00Z</dcterms:modified>
  <cp:revision>4</cp:revision>
  <dc:subject/>
  <dc:title>Zeche Bosselbank, Bosselbänksgen – Bredeney-Kluse</dc:title>
</cp:coreProperties>
</file>